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gebra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3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fining a varia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mu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valent equ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lve an equ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ulti-step equ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secutive integ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secutive even integ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secutive odd integ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umber the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dent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r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trem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a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cent of chan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cent of increa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cent of decrea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mensional analy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ighted aver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ixture probl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form motion probl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erties of Equality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dditio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ubtractio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ultiplicatio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ivi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6:35:00Z</dcterms:created>
  <dc:creator>Susan.Watson</dc:creator>
  <dc:description/>
  <cp:keywords/>
  <dc:language>en-US</dc:language>
  <cp:lastModifiedBy>Susan.Watson</cp:lastModifiedBy>
  <cp:lastPrinted>2008-10-07T12:40:00Z</cp:lastPrinted>
  <dcterms:modified xsi:type="dcterms:W3CDTF">2008-10-07T21:55:00Z</dcterms:modified>
  <cp:revision>1</cp:revision>
  <dc:subject/>
  <dc:title>Algebra 1</dc:title>
</cp:coreProperties>
</file>